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6"/>
      </w:tblGrid>
      <w:tr>
        <w:trPr/>
        <w:tc>
          <w:tcPr>
            <w:tcW w:w="864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8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8"/>
                <w:szCs w:val="27"/>
              </w:rPr>
              <w:t xml:space="preserve">Chart Comparing High Achievers, Gifted Learners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2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8"/>
                <w:szCs w:val="27"/>
              </w:rPr>
              <w:t>and Creative Thinkers</w:t>
            </w:r>
          </w:p>
        </w:tc>
      </w:tr>
      <w:tr>
        <w:trPr>
          <w:trHeight w:val="151" w:hRule="atLeast"/>
        </w:trPr>
        <w:tc>
          <w:tcPr>
            <w:tcW w:w="8646" w:type="dxa"/>
            <w:tcBorders/>
            <w:shd w:fill="CC000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82"/>
        <w:gridCol w:w="2882"/>
        <w:gridCol w:w="2882"/>
      </w:tblGrid>
      <w:tr>
        <w:trPr>
          <w:tblHeader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 High Achiever..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 Gifted Learner..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 Creative Thinker...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embers the answer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ses unforeseen question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ees exception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interested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curiou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nder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attentiv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selectively mentally engaged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ydreams; may seem off task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nerates advanced idea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nerates complex, abstract idea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flows with ideas, many of which will never be developed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ks hard to achiev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nows without working hard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lays with ideas and concept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swer the questions in detail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nders with depth and multiple perspective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jects new possibilitie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rforms at the top of the grou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beyond the group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in own group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sponds with interest and opinion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hibits feelings and opinions from multiple perspective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hares bizarre, sometimes conflicting opinion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arns with eas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ready know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: What if...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eds 6 to 8 repetitions to maste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eds 1 to 3 repetitions to maste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 the need for mastery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joys the company of age peer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fers the company of intellectual peer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fers the company of creative peers but often works alone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nderstands complex, abstract humo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eates complex, abstract humor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lishes wild, off-the-wall humor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rasps the meani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ers and connects concept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kes mental leaps: Aha!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letes assignments on tim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itiates projects and extensions of assignment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itiates more projects that will ever be completed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receptiv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intens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independent and unconventional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accurate and complet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original and continually developi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original and continually developing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joys school ofte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joys self-directed learni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joys creating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bsorbs informatio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nipulates informatio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ovise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a technician with expertise in a field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an expert who abstracts beyond the field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an inventor and idea generator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emorizes well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uesses and infers well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eates and brainstorms well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highly alert and observant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ticipates and relates observation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intuitive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pleased with own learning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self-critical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never finished with possibilitie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ts A'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y not be motivated by grades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y not be motivated by grades</w:t>
            </w:r>
          </w:p>
        </w:tc>
      </w:tr>
      <w:tr>
        <w:trPr/>
        <w:tc>
          <w:tcPr>
            <w:tcW w:w="2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able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intellectual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s idiosyncratic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</w:rPr>
      <w:t xml:space="preserve">Kingore, B. (2004). Retrieved from: </w:t>
    </w:r>
    <w:hyperlink r:id="rId1">
      <w:r>
        <w:rPr>
          <w:rStyle w:val="InternetLink"/>
          <w:rFonts w:cs="Verdana" w:ascii="Verdana" w:hAnsi="Verdana"/>
          <w:sz w:val="20"/>
        </w:rPr>
        <w:t>www.bertie.kingore.com/high-gt-create.htm</w:t>
      </w:r>
    </w:hyperlink>
    <w:r>
      <w:rPr>
        <w:rFonts w:cs="Verdana" w:ascii="Verdana" w:hAnsi="Verdana"/>
        <w:sz w:val="20"/>
      </w:rPr>
      <w:tab/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2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rtie.kingore.com/high-gt-creat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02:00Z</dcterms:created>
  <dc:creator>Elaine Le Sueur</dc:creator>
  <dc:description/>
  <cp:keywords/>
  <dc:language>en-US</dc:language>
  <cp:lastModifiedBy>Ineson</cp:lastModifiedBy>
  <dcterms:modified xsi:type="dcterms:W3CDTF">2011-02-03T01:02:00Z</dcterms:modified>
  <cp:revision>2</cp:revision>
  <dc:subject/>
  <dc:title>Chart Comparing High Achievers, Gifted Learners, or Creative Thinkers  </dc:title>
</cp:coreProperties>
</file>